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334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96331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507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370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4791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